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00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um Caminhão Basculante marca Volkwagen Modelo 18.260 Constellation – 2024/2025 com Caçamba de 6 m3, para atender as necessidades da Secretaria Municipal de Agricultura e Desenvolvimento Rural</w:t>
      </w:r>
      <w:bookmarkEnd w:id="0"/>
      <w:bookmarkEnd w:id="1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6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6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97350</wp:posOffset>
              </wp:positionH>
              <wp:positionV relativeFrom="paragraph">
                <wp:posOffset>16002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00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2.6pt;mso-position-vertical-relative:text;margin-left:330.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00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6T19:01:00Z</dcterms:modified>
  <cp:revision>17</cp:revision>
  <dc:subject/>
  <dc:title>Ilmo Sr</dc:title>
</cp:coreProperties>
</file>